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1.01.2022  №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3994915,04»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3993555,04» заменить цифрами «5293986,32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слова «равен нулю» заменить цифрами «1299071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28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2730575,04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1995-11-21T17:41:00Z</cp:lastPrinted>
  <dcterms:modified xsi:type="dcterms:W3CDTF">2022-01-31T03:16:51Z</dcterms:modified>
  <cp:revision>95</cp:revision>
  <dc:subject/>
  <dc:title>Совет депутатов</dc:title>
</cp:coreProperties>
</file>