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проект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.04.2022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39 от 10.12.2021 г. «О бюджете  Атрачинского сельского поселения Тюкалинского муниципального района Омской области на 2022 год и на плановый период 2023 и 2024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</w:t>
      </w:r>
      <w:r>
        <w:rPr>
          <w:sz w:val="24"/>
          <w:szCs w:val="24"/>
        </w:rPr>
        <w:t xml:space="preserve"> от 10.12.2021 г. «О бюджете Атрачинского сельского поселения Тюкалинского муниципального района Омской области на 2022 год и на плановый период 2023 и 2024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1. В статье 1: цифры «</w:t>
      </w:r>
      <w:r>
        <w:rPr>
          <w:sz w:val="24"/>
          <w:szCs w:val="24"/>
        </w:rPr>
        <w:t>3993555,04</w:t>
      </w:r>
      <w:r>
        <w:rPr>
          <w:bCs/>
          <w:sz w:val="24"/>
          <w:szCs w:val="24"/>
        </w:rPr>
        <w:t>» заменить цифрами «4165770,12»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цифры «3993555,04» заменить цифрами «5578746,02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слова «равен нулю» заменить цифрами «1412975,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90</w:t>
      </w:r>
      <w:r>
        <w:rPr>
          <w:bCs/>
          <w:sz w:val="24"/>
          <w:szCs w:val="24"/>
        </w:rPr>
        <w:t>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2 году в сумме 2901430,12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2 год и на плановый период 2023 и 2024 годов » к решению Совета  № 39 от 10.12.2021 г. «О бюджете  поселения  на 2022 год и на плановый период 2023 и 2024 годов»  изложить  в редакции согласно приложению № 1 «Прогноз поступлений налоговых и неналоговых доходов в местный  бюджет  на 2022 год и на плановый период 2023 и 2024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2 год  и на плановый период 2023 и 2024 годов» к решению  Совета   № 39 от 10.12.2021 г. «О бюджете поселения  на 2022 год и на плановый период 2023 и 2024 годов» изложить  в редакции согласно приложению № 2 «Безвозмездные поступления в местный бюджет на 2022 год и на плановый период 2023 и 2024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решению Совета  № 39 от 10.12.2021 г. «О бюджете Атрачинского сельского поселения  на 2022 год и на плановый период 2023 и 2024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2 и на плановый период 2023 и 2024 годов» к решению Совета Атрачинского сельского поселения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решению Совета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1995-11-21T17:41:00Z</cp:lastPrinted>
  <dcterms:modified xsi:type="dcterms:W3CDTF">2022-04-05T04:21:25Z</dcterms:modified>
  <cp:revision>96</cp:revision>
  <dc:subject/>
  <dc:title>Совет депутатов</dc:title>
</cp:coreProperties>
</file>