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АЧИН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РЕШЕНИЕ</w:t>
        <w:tab/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7.2024 г.    №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главного бухгалтера Атрачинского сельского поселения Тюкалинского муниципального района  Т.В. Задворновой, руководствуясь Уставом Атрачин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Т.В.Задворновой «Об итогах исполнения бюджета сельского поселения  за 1полугодие 2024 года», согласно приложениям:  № 1 «Исполнение доходов бюджета Атрачинского сельского поселения  за 1 полугодие 2024 года»; № 2 «Исполнение бюджетных ассигнований бюджета Атрачинского сельского поселения за 1 полугодие 2024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полугодие 2024 года», № 4 «Исполнение источников финансирования дефицита бюджета Атрачинского сельского поселения за 1полугодие 2024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Т.Н.Ех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Atrachi</cp:lastModifiedBy>
  <cp:lastPrinted>2024-07-31T15:17:00Z</cp:lastPrinted>
  <dcterms:modified xsi:type="dcterms:W3CDTF">2024-07-31T09:17:00Z</dcterms:modified>
  <cp:revision>7</cp:revision>
  <dc:subject/>
  <dc:title>« Об итогах исполнения бюджета</dc:title>
</cp:coreProperties>
</file>