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СОВЕТ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АЧИНСКОГО СЕЛЬСКОГО ПОСЕЛЕНИЯ   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  <w:tab/>
      </w:r>
    </w:p>
    <w:p>
      <w:pPr>
        <w:pStyle w:val="Heading1"/>
        <w:tabs>
          <w:tab w:val="clear" w:pos="720"/>
          <w:tab w:val="center" w:pos="4487" w:leader="none"/>
          <w:tab w:val="left" w:pos="7360" w:leader="none"/>
        </w:tabs>
        <w:ind w:left="0" w:right="0" w:hanging="0"/>
        <w:jc w:val="left"/>
        <w:rPr/>
      </w:pPr>
      <w:r>
        <w:rPr>
          <w:sz w:val="28"/>
          <w:szCs w:val="28"/>
        </w:rPr>
        <w:tab/>
        <w:t>РЕШЕНИЕ</w:t>
        <w:tab/>
        <w:t>проек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0.04.2024 г.    №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Тюкал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Об итогах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ачинского сельского поселения, Тюкалинского</w:t>
      </w:r>
    </w:p>
    <w:p>
      <w:pPr>
        <w:pStyle w:val="Normal"/>
        <w:rPr/>
      </w:pPr>
      <w:r>
        <w:rPr>
          <w:sz w:val="28"/>
          <w:szCs w:val="28"/>
        </w:rPr>
        <w:t>МР за 1квартал 2024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 обсудив информацию главного бухгалтера Атрачинского сельского поселения Тюкалинского муниципального района  Т.В. Задворновой, руководствуясь Уставом Атрачинского сельского поселения Тюкали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Т.В.Задворновой «Об итогах исполнения бюджета сельского поселения  за 1квартал 2024 года», согласно приложениям:  № 1 «Исполнение доходов бюджета Атрачинского сельского поселения  за 1 квартал 2024 года»; № 2 «Исполнение бюджетных ассигнований бюджета Атрачинского сельского поселения за 1квартал 2024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1 квартал 2024 года», № 4 «Исполнение источников финансирования дефицита бюджета Атрачинского сельского поселения за 1квартал 2024 года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Т.Н.Ехл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4:00Z</dcterms:created>
  <dc:creator>*</dc:creator>
  <dc:description/>
  <cp:keywords/>
  <dc:language>en-US</dc:language>
  <cp:lastModifiedBy>Atrachi</cp:lastModifiedBy>
  <cp:lastPrinted>2024-07-31T10:02:00Z</cp:lastPrinted>
  <dcterms:modified xsi:type="dcterms:W3CDTF">2024-07-31T04:08:00Z</dcterms:modified>
  <cp:revision>7</cp:revision>
  <dc:subject/>
  <dc:title>« Об итогах исполнения бюджета</dc:title>
</cp:coreProperties>
</file>