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Админист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трачинского сельского поселения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36"/>
        </w:rPr>
      </w:pPr>
      <w:r>
        <w:rPr>
          <w:sz w:val="36"/>
        </w:rPr>
        <w:tab/>
        <w:t>Омской области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>
          <w:sz w:val="36"/>
        </w:rPr>
      </w:pPr>
      <w:r>
        <w:rPr>
          <w:sz w:val="36"/>
        </w:rPr>
        <w:t xml:space="preserve">ПОСТАНОВЛЕНИЕ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8.04. 2025 г.    №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сельского поселения № 35 от 10.09.2013 г., руководствуясь Уставом Атрачин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ет «Об итогах исполнения бюджета сельского поселения  за 1 квартал 2025 года», согласно приложениям:  № 1 «Исполнение доходов бюджета Атрачинского сельского поселения  за 1 квартал 2025 года»; № 2 «Исполнение бюджетных ассигнований бюджета Атрачинского сельского поселения за 1 квартал 2025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5 года», № 4 «Исполнение источников финансирования дефицита бюджета Атрачинского сельского поселения за 1 квартал 2025 года» утвердить.                              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1квартал  2025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юкалинского МР                                          Т.Н.Ехлакова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Atrachi</cp:lastModifiedBy>
  <cp:lastPrinted>1995-11-21T17:41:00Z</cp:lastPrinted>
  <dcterms:modified xsi:type="dcterms:W3CDTF">2025-04-08T05:13:00Z</dcterms:modified>
  <cp:revision>6</cp:revision>
  <dc:subject/>
  <dc:title>« Об итогах исполнения бюджета</dc:title>
</cp:coreProperties>
</file>