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ТРАЧИНСКОГО СЕЛЬСКОГО ПОСЕЛЕНИЯ </w:t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ЮКАИНСКОГО МУНИЦИПАЛЬНОГО РАЙОНА</w:t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М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от 24 апреля 2020 г. № 3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 Порядка разработк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а социально-экономического развити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рач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sz w:val="28"/>
            <w:szCs w:val="28"/>
          </w:rPr>
          <w:t>статьей 173</w:t>
        </w:r>
      </w:hyperlink>
      <w:r>
        <w:rPr>
          <w:b w:val="false"/>
          <w:sz w:val="28"/>
          <w:szCs w:val="28"/>
        </w:rPr>
        <w:t xml:space="preserve"> Бюджетного кодекса Россий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,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sz w:val="28"/>
            <w:szCs w:val="28"/>
          </w:rPr>
          <w:t>Решением</w:t>
        </w:r>
      </w:hyperlink>
      <w:r>
        <w:rPr>
          <w:b w:val="false"/>
          <w:sz w:val="28"/>
          <w:szCs w:val="28"/>
        </w:rPr>
        <w:t xml:space="preserve"> 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трачинского сельского посел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9.2013 года N 35 "Об утверждении Положения о бюджетном процессе в Атрачинском сельском поселении Тюкалинского муниципального района Омской области" 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Утвердить прилагаемый </w:t>
      </w:r>
      <w:hyperlink w:anchor="Par29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разработки прогноза социально-экономического развит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трачинского сельского поселения согласн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ю к настоящему постановлению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редствах массовой информации и разместить в сети "Интернет"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рачинского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Анисимова В.Н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от 24 апреля 2020 г. № 3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прогноза социально-экономического развит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трач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ий Порядок регулирует отношения по разработке прогноза социально-экономического развит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трачинского сельского поселения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рогноз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гноз разрабатывается ежегодно на период не менее трех лет с выделением очередного финансового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рогноза осуществляется Администрацией сельского поселения в сроки, устанавливаемые Администрацией Атрачин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2" w:name="Par36"/>
      <w:bookmarkEnd w:id="2"/>
      <w:r>
        <w:rPr>
          <w:sz w:val="28"/>
          <w:szCs w:val="28"/>
        </w:rPr>
        <w:t>4. Разработка прогноза осуществляется на основании следующих данны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ценарных условий социально-экономического развития Омской области и Тюкалинского муниципального района Омской области на очередной финансовый год и плановый период;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) тенденций развития Тюкалинского муниципального района Ом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и  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трачинского сельского поселения за предшествующие год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фактически складывающейся ситуации в текущем финансовом году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гнозных данных о деятельности хозяйствующих субъектов, осуществляемой на территории Тюкалинского городского поселения, на очередной финансовый год и плановый период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ер по социально-экономическому развитию Атрачин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огноз разрабатывается в двух вариантах. Варианты прогноза определяются в соответствии со сценарными условиями социально-экономического развития Омской области на очередной финансовый год и плановый период. Первый вариант прогноза отражает более низкие темпы развития экономики и социальной сфер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местного бюджета используется второй вариант прогноз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гноз включает основные показатели прогноза согласно приложению к настоящему Порядку и пояснительную записку к прогнозу, в которой приводится обоснование параметров прогноз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разработке прогноза Администрация поселения устанавливает сроки и формы предоставления органами местного самоуправления  Администрации информации, необходимой для разработки прогноз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рганы местного самоуправления Администрации в соответствии со своей компетенцией осуществляю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ие с хозяйствующими субъектами, осуществляющими деятельность на территории Атрачинского сельского поселения, в целях получения прогнозных данных на очередной финансовый год и плановый период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2) расчет показателей прогноза (в двух вариантах) на основании данных, указанных в </w:t>
      </w:r>
      <w:hyperlink w:anchor="Par36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оект прогноза представляется Администрацией на рассмотрение в Комиссию по бюджетным проектировкам (далее - Комиссия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сле рассмотрения Комиссией проект прогноза может уточняться с учетом итогов социально-экономического развития Атрачинского сельского поселения за истекший период текущего финансового года. В случае уточнения проект прогноза повторно представляется  Администрацией на рассмотрение в Комисс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Администрация осуществляет подготовку проекта правового акта об одобрении прогноза. Прогноз одобряется Администрацией Атрачинского сельского поселения одновременно с принятием решения о внесении проекта бюджета сельского поселения в Совет Атрачин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случае существенного изменения тенденций социально-экономического развития Атрачинского сельского поселения в текущем финансовом году Администрация разрабатывает проект уточненного прогноза социально-экономического развития Атрачинского сельского 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Администрацией Атрачинского сельского поселения решения об одобрении уточненного прогноза социально-экономического развития Атрачинского сельского поселения обеспечивает внесение соответствующих изменений в Решение Совета Атрачинского сельского поселения о бюджете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разработки прогноза социально-экономического</w:t>
      </w:r>
    </w:p>
    <w:p>
      <w:pPr>
        <w:pStyle w:val="Normal"/>
        <w:autoSpaceDE w:val="false"/>
        <w:jc w:val="right"/>
        <w:rPr/>
      </w:pPr>
      <w:r>
        <w:rPr/>
        <w:t>развития Атрачин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юкалинского муниципального район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на _____ год и на период до ______ года</w:t>
      </w:r>
    </w:p>
    <w:p>
      <w:pPr>
        <w:pStyle w:val="Normal"/>
        <w:autoSpaceDE w:val="false"/>
        <w:ind w:left="0" w:right="0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5"/>
        <w:gridCol w:w="1328"/>
        <w:gridCol w:w="995"/>
        <w:gridCol w:w="995"/>
        <w:gridCol w:w="664"/>
        <w:gridCol w:w="665"/>
        <w:gridCol w:w="664"/>
        <w:gridCol w:w="665"/>
        <w:gridCol w:w="664"/>
        <w:gridCol w:w="665"/>
      </w:tblGrid>
      <w:tr>
        <w:trPr>
          <w:trHeight w:val="645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Показатели     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отчет </w:t>
              <w:br/>
              <w:t xml:space="preserve">______ </w:t>
              <w:br/>
              <w:t xml:space="preserve">  год 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ценка </w:t>
              <w:br/>
              <w:t xml:space="preserve">______ </w:t>
              <w:br/>
              <w:t xml:space="preserve">  год 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прогноз </w:t>
              <w:br/>
              <w:t xml:space="preserve">  _____  </w:t>
              <w:br/>
              <w:t xml:space="preserve">   год  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прогноз </w:t>
              <w:br/>
              <w:t xml:space="preserve">  _____  </w:t>
              <w:br/>
              <w:t xml:space="preserve">   год  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прогноз </w:t>
              <w:br/>
              <w:t xml:space="preserve">  _____  </w:t>
              <w:br/>
              <w:t xml:space="preserve">   год   </w:t>
            </w:r>
          </w:p>
        </w:tc>
      </w:tr>
      <w:tr>
        <w:trPr>
          <w:trHeight w:val="3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  <w:br/>
              <w:t>вар.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  <w:br/>
              <w:t>вар.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  <w:br/>
              <w:t>вар.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  <w:br/>
              <w:t>вар.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  <w:br/>
              <w:t>вар.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  <w:br/>
              <w:t>вар.</w:t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1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2   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3 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4   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5 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  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7 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8  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9 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10 </w:t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I. Институциональная </w:t>
              <w:br/>
              <w:t xml:space="preserve">структура            </w:t>
              <w:br/>
              <w:t xml:space="preserve">муниципального        </w:t>
              <w:br/>
              <w:t xml:space="preserve">образования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Количество        </w:t>
              <w:br/>
              <w:t xml:space="preserve">населенных пунктов в муниципальном        </w:t>
              <w:br/>
              <w:t xml:space="preserve">образовании,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единиц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Количество        </w:t>
              <w:br/>
              <w:t xml:space="preserve">организаций,         </w:t>
              <w:br/>
              <w:t xml:space="preserve">зарегистрированных   </w:t>
              <w:br/>
              <w:t xml:space="preserve">на территории        </w:t>
              <w:br/>
              <w:t xml:space="preserve">муниципальных        </w:t>
              <w:br/>
              <w:t xml:space="preserve">образований, всего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единиц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оличество           </w:t>
              <w:br/>
              <w:t xml:space="preserve">организаций          </w:t>
              <w:br/>
              <w:t xml:space="preserve">муниципальной формы  </w:t>
              <w:br/>
              <w:t xml:space="preserve">собственности, всего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единиц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циальной сферы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единиц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1. Количество      </w:t>
              <w:br/>
              <w:t xml:space="preserve">муниципальных        </w:t>
              <w:br/>
              <w:t xml:space="preserve">унитарных            </w:t>
              <w:br/>
              <w:t xml:space="preserve">предприятий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единиц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II. Бюджет       </w:t>
              <w:br/>
              <w:t xml:space="preserve">муниципального        </w:t>
              <w:br/>
              <w:t xml:space="preserve">образования (местный </w:t>
              <w:br/>
              <w:t xml:space="preserve">бюджет)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Доходы, всего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бственные доходы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прибыль,   </w:t>
              <w:br/>
              <w:t xml:space="preserve">доходы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доходы      </w:t>
              <w:br/>
              <w:t xml:space="preserve">физических лиц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и и взносы на социальные нужды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и на            </w:t>
              <w:br/>
              <w:t xml:space="preserve">товары (работы,      </w:t>
              <w:br/>
              <w:t xml:space="preserve">услуги), реализуемые </w:t>
              <w:br/>
              <w:t xml:space="preserve">на территории РФ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кцизы по            </w:t>
              <w:br/>
              <w:t xml:space="preserve">подакцизным товарам  </w:t>
              <w:br/>
              <w:t xml:space="preserve">(продукции),         </w:t>
              <w:br/>
              <w:t xml:space="preserve">производимым на      </w:t>
              <w:br/>
              <w:t xml:space="preserve">территории РФ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и на совокупный </w:t>
              <w:br/>
              <w:t xml:space="preserve">доход 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и на имущество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имущество   </w:t>
              <w:br/>
              <w:t xml:space="preserve">физических лиц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имущество   </w:t>
              <w:br/>
              <w:t xml:space="preserve">организаций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емельный налог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и, сборы и      </w:t>
              <w:br/>
              <w:t xml:space="preserve">регулярные платежи   </w:t>
              <w:br/>
              <w:t xml:space="preserve">за пользование       </w:t>
              <w:br/>
              <w:t xml:space="preserve">природными ресурсами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добычу      </w:t>
              <w:br/>
              <w:t xml:space="preserve">полезных ископаемых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оходы от            </w:t>
              <w:br/>
              <w:t xml:space="preserve">использования        </w:t>
              <w:br/>
              <w:t xml:space="preserve">имущества,           </w:t>
              <w:br/>
              <w:t xml:space="preserve">находящегося в       </w:t>
              <w:br/>
              <w:t xml:space="preserve">муниципальной        </w:t>
              <w:br/>
              <w:t xml:space="preserve">собственности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оходы от продажи    </w:t>
              <w:br/>
              <w:t xml:space="preserve">материальных и       </w:t>
              <w:br/>
              <w:t xml:space="preserve">нематериальных       </w:t>
              <w:br/>
              <w:t xml:space="preserve">активов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оходы от реализации </w:t>
              <w:br/>
              <w:t xml:space="preserve">имущества,           </w:t>
              <w:br/>
              <w:t xml:space="preserve">находящегося в       </w:t>
              <w:br/>
              <w:t xml:space="preserve">муниципальной        </w:t>
              <w:br/>
              <w:t xml:space="preserve">собственности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езвозмездные        </w:t>
              <w:br/>
              <w:t xml:space="preserve">поступления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отации от других    </w:t>
              <w:br/>
              <w:t xml:space="preserve">бюджетов бюджетной   </w:t>
              <w:br/>
              <w:t xml:space="preserve">системы РФ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дотации </w:t>
              <w:br/>
              <w:t xml:space="preserve">на выравнивание      </w:t>
              <w:br/>
              <w:t xml:space="preserve">уровня бюджетной     </w:t>
              <w:br/>
              <w:t xml:space="preserve">обеспеченности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отации бюджетам на  </w:t>
              <w:br/>
              <w:t xml:space="preserve">поддержку мер по     </w:t>
              <w:br/>
              <w:t xml:space="preserve">обеспечению          </w:t>
              <w:br/>
              <w:t xml:space="preserve">сбалансированности бюджетов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бвенции от других  </w:t>
              <w:br/>
              <w:t xml:space="preserve">бюджетов бюджетной   </w:t>
              <w:br/>
              <w:t xml:space="preserve">системы РФ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редства, получаемые </w:t>
              <w:br/>
              <w:t xml:space="preserve">по взаимным          </w:t>
              <w:br/>
              <w:t xml:space="preserve">расчетам, в том      </w:t>
              <w:br/>
              <w:t xml:space="preserve">числе компенсации    </w:t>
              <w:br/>
              <w:t xml:space="preserve">дополнительных       </w:t>
              <w:br/>
              <w:t xml:space="preserve">расходов, возникших  </w:t>
              <w:br/>
              <w:t xml:space="preserve">в результате         </w:t>
              <w:br/>
              <w:t xml:space="preserve">решений, принятых    </w:t>
              <w:br/>
              <w:t xml:space="preserve">органами  госвласти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бсидии от других   </w:t>
              <w:br/>
              <w:t xml:space="preserve">бюджетов бюджетной   </w:t>
              <w:br/>
              <w:t xml:space="preserve">системы РФ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иные межбюджетные    </w:t>
              <w:br/>
              <w:t xml:space="preserve">трансферты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чие безвозмездные </w:t>
              <w:br/>
              <w:t xml:space="preserve">перечисления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чие безвозмездные </w:t>
              <w:br/>
              <w:t xml:space="preserve">поступления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ыночные продажи     </w:t>
              <w:br/>
              <w:t xml:space="preserve">товаров и услуг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оходы от продажи    </w:t>
              <w:br/>
              <w:t xml:space="preserve">услуг, оказываемых   </w:t>
              <w:br/>
              <w:t xml:space="preserve">муниципальными       </w:t>
              <w:br/>
              <w:t xml:space="preserve">учреждениями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Расходы, всего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щегосударственные вопросы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функционирование     </w:t>
              <w:br/>
              <w:t xml:space="preserve">местных              </w:t>
              <w:br/>
              <w:t xml:space="preserve">администраций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циональная         </w:t>
              <w:br/>
              <w:t xml:space="preserve">экономика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лн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б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илищно-коммунальное </w:t>
              <w:br/>
              <w:t xml:space="preserve">хозяйство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разование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дравоохранение и    </w:t>
              <w:br/>
              <w:t xml:space="preserve">спорт 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циальная политика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. Дефицит (-),      </w:t>
              <w:br/>
              <w:t xml:space="preserve">профицит (+) бюджета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III. Эффективность   </w:t>
              <w:br/>
              <w:t xml:space="preserve">использования        </w:t>
              <w:br/>
              <w:t xml:space="preserve">муниципальной        </w:t>
              <w:br/>
              <w:t xml:space="preserve">собственности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оходы, полученные   </w:t>
              <w:br/>
              <w:t xml:space="preserve">от:   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дажи имущества,   </w:t>
              <w:br/>
              <w:t xml:space="preserve">находящегося в       </w:t>
              <w:br/>
              <w:t xml:space="preserve">муниципальной        </w:t>
              <w:br/>
              <w:t xml:space="preserve">собственности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дажа земельных    </w:t>
              <w:br/>
              <w:t xml:space="preserve">участков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дачи в аренду       </w:t>
              <w:br/>
              <w:t xml:space="preserve">имущества,           </w:t>
              <w:br/>
              <w:t xml:space="preserve">находящегося в       </w:t>
              <w:br/>
              <w:t xml:space="preserve">муниципальной        </w:t>
              <w:br/>
              <w:t xml:space="preserve">собственности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рендная плата за    </w:t>
              <w:br/>
              <w:t xml:space="preserve">земли 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V. Инвестиционная    </w:t>
              <w:br/>
              <w:t xml:space="preserve">деятельность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Инвестиции в         </w:t>
              <w:br/>
              <w:t xml:space="preserve">основной капитал за счет всех источников </w:t>
              <w:br/>
              <w:t xml:space="preserve">финансирования в     </w:t>
              <w:br/>
              <w:t xml:space="preserve">ценах                </w:t>
              <w:br/>
              <w:t xml:space="preserve">соответствующего     </w:t>
              <w:br/>
              <w:t xml:space="preserve">периода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614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Инвестиции в         </w:t>
              <w:br/>
              <w:t xml:space="preserve">основной капитал     </w:t>
              <w:br/>
              <w:t xml:space="preserve">организаций          </w:t>
              <w:br/>
              <w:t xml:space="preserve">муниципальной формы  </w:t>
              <w:br/>
              <w:t xml:space="preserve">собственности за     </w:t>
              <w:br/>
              <w:t xml:space="preserve">счет всех источников </w:t>
              <w:br/>
              <w:t xml:space="preserve">финансирования в     </w:t>
              <w:br/>
              <w:t xml:space="preserve">ценах                </w:t>
              <w:br/>
              <w:t xml:space="preserve">соответствующего     </w:t>
              <w:br/>
              <w:t xml:space="preserve">периода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V. Денежные доходы  </w:t>
              <w:br/>
              <w:t xml:space="preserve">и расходы населения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Доходы населения  </w:t>
              <w:br/>
              <w:t xml:space="preserve">муниципального        </w:t>
              <w:br/>
              <w:t xml:space="preserve">образования, всего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плата труда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енсии и пособия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Расходы населения </w:t>
              <w:br/>
              <w:t xml:space="preserve">муниципальных        </w:t>
              <w:br/>
              <w:t xml:space="preserve">образований, всего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1. Покупка         </w:t>
              <w:br/>
              <w:t xml:space="preserve">продовольственных    </w:t>
              <w:br/>
              <w:t xml:space="preserve">товаров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2. Покупка         </w:t>
              <w:br/>
              <w:t xml:space="preserve">непродовольственных  </w:t>
              <w:br/>
              <w:t xml:space="preserve">товаров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3. Платные услуги, </w:t>
              <w:br/>
              <w:t xml:space="preserve">всего 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плата жилья и       </w:t>
              <w:br/>
              <w:t xml:space="preserve">коммунальных услуг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плата бытовых услуг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асходы на транспорт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4. Обязательные    </w:t>
              <w:br/>
              <w:t xml:space="preserve">платежи и            </w:t>
              <w:br/>
              <w:t xml:space="preserve">добровольные взносы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5. Покупка жилых   </w:t>
              <w:br/>
              <w:t xml:space="preserve">помещений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. Среднедушевые     </w:t>
              <w:br/>
              <w:t xml:space="preserve">денежные доходы (в месяц)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руб/чел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. Численность       </w:t>
              <w:br/>
              <w:t xml:space="preserve">населения с          </w:t>
              <w:br/>
              <w:t xml:space="preserve">денежными доходами   </w:t>
              <w:br/>
              <w:t xml:space="preserve">ниже прожиточного    </w:t>
              <w:br/>
              <w:t xml:space="preserve">минимума в % ко      </w:t>
              <w:br/>
              <w:t xml:space="preserve">всему населению      </w:t>
              <w:br/>
              <w:t xml:space="preserve">муниципального       </w:t>
              <w:br/>
              <w:t xml:space="preserve">образования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%   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VI. Потребительский </w:t>
              <w:br/>
              <w:t xml:space="preserve">рынок 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291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Оборот розничной  </w:t>
              <w:br/>
              <w:t xml:space="preserve">торговли предприятий </w:t>
              <w:br/>
              <w:t xml:space="preserve">и организаций        </w:t>
              <w:br/>
              <w:t xml:space="preserve">муниципальной формы собственности в      </w:t>
              <w:br/>
              <w:t xml:space="preserve">ценах                </w:t>
              <w:br/>
              <w:t xml:space="preserve">соответствующего     </w:t>
              <w:br/>
              <w:t xml:space="preserve">периода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1.                 </w:t>
              <w:br/>
              <w:t xml:space="preserve">Продовольственные    </w:t>
              <w:br/>
              <w:t xml:space="preserve">товары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2.                 </w:t>
              <w:br/>
              <w:t xml:space="preserve">Непродовольственные товары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291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Объем платных     </w:t>
              <w:br/>
              <w:t xml:space="preserve">услуг населению      </w:t>
              <w:br/>
              <w:t xml:space="preserve">организаций          </w:t>
              <w:br/>
              <w:t xml:space="preserve">муниципальной формы  </w:t>
              <w:br/>
              <w:t xml:space="preserve">собственности в      </w:t>
              <w:br/>
              <w:t xml:space="preserve">ценах                </w:t>
              <w:br/>
              <w:t xml:space="preserve">соответствующего     </w:t>
              <w:br/>
              <w:t xml:space="preserve">периода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VII. Рынок труда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Численность       </w:t>
              <w:br/>
              <w:t xml:space="preserve">постоянного          </w:t>
              <w:br/>
              <w:t xml:space="preserve">населения            </w:t>
              <w:br/>
              <w:t xml:space="preserve">муниципального        </w:t>
              <w:br/>
              <w:t xml:space="preserve">образования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тыс. чел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Численность       </w:t>
              <w:br/>
              <w:t xml:space="preserve">экономически         </w:t>
              <w:br/>
              <w:t xml:space="preserve">активного населения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тыс. чел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нятые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тыс. чел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. Численность       </w:t>
              <w:br/>
              <w:t xml:space="preserve">безработных,         </w:t>
              <w:br/>
              <w:t xml:space="preserve">зарегистрированных в органах службы занятости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тыс. чел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. Среднегодовая     </w:t>
              <w:br/>
              <w:t xml:space="preserve">численность занятых  </w:t>
              <w:br/>
              <w:t xml:space="preserve">в организациях       </w:t>
              <w:br/>
              <w:t xml:space="preserve">муниципальной формы  </w:t>
              <w:br/>
              <w:t xml:space="preserve">собственности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тыс. чел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5. Доля занятых в    </w:t>
              <w:br/>
              <w:t xml:space="preserve">организациях         </w:t>
              <w:br/>
              <w:t xml:space="preserve">муниципальной формы  </w:t>
              <w:br/>
              <w:t xml:space="preserve">собственности в      </w:t>
              <w:br/>
              <w:t xml:space="preserve">общей численности    </w:t>
              <w:br/>
              <w:t xml:space="preserve">занятых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%   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VII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. Жилищный фонд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Ввод в            </w:t>
              <w:br/>
              <w:t xml:space="preserve">эксплуатацию жилых домов за счет всех   </w:t>
              <w:br/>
              <w:t xml:space="preserve">источников           </w:t>
              <w:br/>
              <w:t xml:space="preserve">финансирования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кв.м </w:t>
              <w:br/>
              <w:t xml:space="preserve">общей   </w:t>
              <w:br/>
              <w:t xml:space="preserve">площади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счет средств      </w:t>
              <w:br/>
              <w:t xml:space="preserve">местных бюджетов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кв.м </w:t>
              <w:br/>
              <w:t xml:space="preserve">общей   </w:t>
              <w:br/>
              <w:t xml:space="preserve">площади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федеральный бюджет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кв.м </w:t>
              <w:br/>
              <w:t xml:space="preserve">общей   </w:t>
              <w:br/>
              <w:t xml:space="preserve">площади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ластной бюджет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кв.м </w:t>
              <w:br/>
              <w:t xml:space="preserve">общей   </w:t>
              <w:br/>
              <w:t xml:space="preserve">площади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индивидуальные жилые дома, построенные    </w:t>
              <w:br/>
              <w:t xml:space="preserve">населением за свой счет и  с       </w:t>
              <w:br/>
              <w:t xml:space="preserve">помощью кредитов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кв.м </w:t>
              <w:br/>
              <w:t xml:space="preserve">общей   </w:t>
              <w:br/>
              <w:t xml:space="preserve">площади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. Общая площадь     </w:t>
              <w:br/>
              <w:t xml:space="preserve">муниципального       </w:t>
              <w:br/>
              <w:t xml:space="preserve">жилищного фонда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кв.м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щая площадь        </w:t>
              <w:br/>
              <w:t xml:space="preserve">ветхого аварийного   </w:t>
              <w:br/>
              <w:t xml:space="preserve">жилищного фонда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ыс. кв.м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X. Закупки продукции </w:t>
              <w:br/>
              <w:t xml:space="preserve">для муниципальных    </w:t>
              <w:br/>
              <w:t xml:space="preserve">нужд  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. Закупки для       </w:t>
              <w:br/>
              <w:t xml:space="preserve">муниципальных нужд за счет средств      </w:t>
              <w:br/>
              <w:t xml:space="preserve">местного бюджета,    </w:t>
              <w:br/>
              <w:t xml:space="preserve">всего       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электроэнергия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опливо, всего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иродный газ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ензин автомобильный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опливо дизельное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т топочный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голь и продукты     </w:t>
              <w:br/>
              <w:t xml:space="preserve">переработки угля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епловая энергия  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одрядные работы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чие товары,       </w:t>
              <w:br/>
              <w:t xml:space="preserve">работы, услуги   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лн. руб.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center"/>
    </w:pPr>
    <w:rPr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2D1FF86A8E3D89B41DCD224B5E42B695C5A2ADF7BE4AFC34C0F5B855C2BCEFD053BA7429C9ED9AO5WCF" TargetMode="External"/><Relationship Id="rId3" Type="http://schemas.openxmlformats.org/officeDocument/2006/relationships/hyperlink" Target="consultantplus://offline/ref=D42D1FF86A8E3D89B41DCD3448321DBF9CCAFAA2F9B041AB689FAEE502CBB6B8O9W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22:00Z</dcterms:created>
  <dc:creator>Равдина</dc:creator>
  <dc:description/>
  <dc:language>en-US</dc:language>
  <cp:lastModifiedBy/>
  <cp:lastPrinted>2013-05-23T14:57:00Z</cp:lastPrinted>
  <dcterms:modified xsi:type="dcterms:W3CDTF">2022-11-08T09:21:12Z</dcterms:modified>
  <cp:revision>32</cp:revision>
  <dc:subject/>
  <dc:title>АДМИНИСТРАЦИЯ РУССКО-ПОЛЯНСКОГО МУНИЦИПАЛЬНОГО РАЙОНА</dc:title>
</cp:coreProperties>
</file>