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Администрац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Атрачинского сельского поселения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680" w:leader="none"/>
        </w:tabs>
        <w:rPr>
          <w:sz w:val="36"/>
        </w:rPr>
      </w:pPr>
      <w:r>
        <w:rPr>
          <w:sz w:val="36"/>
        </w:rPr>
        <w:tab/>
        <w:t>Омской области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432"/>
        <w:rPr>
          <w:sz w:val="36"/>
        </w:rPr>
      </w:pPr>
      <w:r>
        <w:rPr>
          <w:sz w:val="36"/>
        </w:rPr>
        <w:t xml:space="preserve">ПОСТАНОВЛЕНИЕ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40"/>
          <w:szCs w:val="40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02.10. 2023 г.    №  45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Атрачинском сельском поселении, утвержденном решением Совета сельского поселения № 35 от 10.09.2013 г., руководствуясь Уставом Атрачинского сельского поселени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Отчет «Об итогах исполнения бюджета сельского поселения  за 9 месяцев 2024 года», согласно приложениям:  № 1 «Исполнение доходов бюджета Атрачинского сельского поселения  за 9 месяцев 2024 года»; № 2 «Исполнение бюджетных ассигнований бюджета Атрачинского сельского поселения за 9 месяцев 2024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9 месяцев 2024 года», № 4 «Исполнение источников финансирования дефицита бюджета Атрачинского сельского поселения за 9 месяцев 2024 года» утвердить.                              2. Расход из резервного фонда Главы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отчет об исполнении бюджета за 9 месяцев  2024 года в  Совет Атрачинского сельского поселения и контрольный орган Атрач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издании»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487" w:leader="none"/>
        </w:tabs>
        <w:rPr>
          <w:sz w:val="28"/>
          <w:szCs w:val="28"/>
        </w:rPr>
      </w:pPr>
      <w:r>
        <w:rPr>
          <w:sz w:val="28"/>
          <w:szCs w:val="28"/>
        </w:rPr>
        <w:t>Глава Атрачинского сельског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юкалинского МР                                          Т.Н.Ехлакова</w:t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Atrachi</cp:lastModifiedBy>
  <cp:lastPrinted>1995-11-21T17:41:00Z</cp:lastPrinted>
  <dcterms:modified xsi:type="dcterms:W3CDTF">2024-10-03T10:37:00Z</dcterms:modified>
  <cp:revision>10</cp:revision>
  <dc:subject/>
  <dc:title>« Об итогах исполнения бюджета</dc:title>
</cp:coreProperties>
</file>