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26.03.2025  №  12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28 от 12.12.2024 г. «О бюджете  Атрачинского сельского поселения Тюкалинского муниципального района Омской области на 2025 год и на плановый период 2026 и 2027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28 от 12.12.2024 г. «О бюджете Атрачинского сельского поселения Тюкалинского муниципального района Омской области на 2025 год и на плановый период 2026 и 2027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880185,01» заменить цифрами «4947900,01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880185,01» заменить цифрами «5864043,19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916143,18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5 году в сумме 2859455,01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5 год и на плановый период 2026 и 2027 годов » к решению Совета  № 28 от 12.12.2024 г. «О бюджете  поселения  на 2025 год и на плановый период 2026 и 2027 годов»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5 год  и на плановый период 2026 и 2027 годов» к решению  Совета   № 28 от 12.12.2024 г. «О бюджете поселения  на 2025 год и на плановый период 2026 и 2027 годов» изложить  в редакции согласно приложению № 2 «Безвозмездные поступления в местный бюджет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решению Совета  № 28 от 12.12.2024 г. «О бюджете Атрачинского сельского поселения  на 2025 год и на плановый период 2026 и 2027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5 и на плановый период 2026 и 2027 годов» к решению Совета Атрачинского сельского поселения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решению Совета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5-03-26T04:18:00Z</dcterms:modified>
  <cp:revision>29</cp:revision>
  <dc:subject/>
  <dc:title>Совет депутатов</dc:title>
</cp:coreProperties>
</file>