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27.12.2024  №  29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51 от 12.12.2023 г. «О бюджете  Атрачинского сельского поселения Тюкалинского муниципального района Омской области на 2024 год и на плановый период 2025 и 2026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51 от 12.12.2023 г. «О бюджете Атрачинского сельского поселения Тюкалинского муниципального района Омской области на 2024 год и на плановый период 2025 и 2026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В статье 1: цифры «4271820,29» заменить цифрами «8695170,94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4271820,29» заменить цифрами «9730677,85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1035506,91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4 году в сумме 3559465,83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4 год и на плановый период 2025 и 2026 годов » к решению Совета  № 51 от 12.12.2023 г. «О бюджете  поселения  на 2024 год и на плановый период 2025 и 2026 годов»  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211"/>
        <w:ind w:left="0" w:right="0" w:firstLine="720"/>
        <w:rPr/>
      </w:pPr>
      <w:r>
        <w:rPr>
          <w:szCs w:val="24"/>
        </w:rPr>
        <w:t>4. Приложение № 3 «Безвозмездные поступления в местный бюджет на 2024 год  и на плановый период 2025 и 2026 годов» к решению  Совета   № 51 от 12.12.2023 г. «О бюджете поселения  на 2024 год и на плановый период 2025 и 2026 годов» изложить  в редакции согласно приложению № 2 «Безвозмездные поступления в местный бюджет на 2024 год и на плановый период 2025 и 2026 годов» 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решению Совета  № 51 от 12.12.2023 г. «О бюджете Атрачинского сельского поселения  на 2024 год и на плановый период 2025 и 2026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4 и на плановый период 2025 и 2026 годов» к решению Совета Атрачинского сельского поселения  № 51 от 12.12.2023 г. </w:t>
      </w:r>
      <w:r>
        <w:rPr>
          <w:bCs/>
          <w:sz w:val="24"/>
          <w:szCs w:val="24"/>
        </w:rPr>
        <w:t>«О бюджете поселения на 2024 год и на плановый период 2025 и 2026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4 год</w:t>
      </w:r>
      <w:r>
        <w:rPr>
          <w:bCs/>
          <w:sz w:val="24"/>
          <w:szCs w:val="24"/>
        </w:rPr>
        <w:t xml:space="preserve"> и на плановый период 2025 и 2026 годов»</w:t>
      </w:r>
      <w:r>
        <w:rPr>
          <w:sz w:val="24"/>
          <w:szCs w:val="24"/>
        </w:rPr>
        <w:t xml:space="preserve"> к решению Совета  № 51 от 12.12.2023 г. </w:t>
      </w:r>
      <w:r>
        <w:rPr>
          <w:bCs/>
          <w:sz w:val="24"/>
          <w:szCs w:val="24"/>
        </w:rPr>
        <w:t>«О бюджете поселения на 2024 год и на плановый период 2025 и 2026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4 год</w:t>
      </w:r>
      <w:r>
        <w:rPr>
          <w:bCs/>
          <w:sz w:val="24"/>
          <w:szCs w:val="24"/>
        </w:rPr>
        <w:t xml:space="preserve"> и на плановый период 2025 и 2026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Atrachi</cp:lastModifiedBy>
  <cp:lastPrinted>2024-09-13T11:07:00Z</cp:lastPrinted>
  <dcterms:modified xsi:type="dcterms:W3CDTF">2024-12-27T06:01:00Z</dcterms:modified>
  <cp:revision>26</cp:revision>
  <dc:subject/>
  <dc:title>Совет депутатов</dc:title>
</cp:coreProperties>
</file>