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11.10.2024  №  22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51 от 12.12.2023 г. «О бюджете  Атрачинского сельского поселения Тюкалинского муниципального района Омской области на 2024 год и на плановый период 2025 и 2026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51 от 12.12.2023 г. «О бюджете Атрачинского сельского поселения Тюкалинского муниципального района Омской области на 2024 год и на плановый период 2025 и 2026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271820,29» заменить цифрами «8738260,45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271820,29» заменить цифрами «10457733,41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1719472,96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4 году в сумме 3604290,45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4 год и на плановый период 2025 и 2026 годов » к решению Совета  № 51 от 12.12.2023 г. «О бюджете  поселения  на 2024 год и на плановый период 2025 и 2026 годов»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4 год  и на плановый период 2025 и 2026 годов» к решению  Совета   № 51 от 12.12.2023 г. «О бюджете поселения  на 2024 год и на плановый период 2025 и 2026 годов» 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№ 51 от 12.12.2023 г. «О бюджете Атрачинского сельского поселения  на 2024 год и на плановый период 2025 и 2026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Атрачинского сельского поселения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решению Совета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4-10-11T05:34:00Z</dcterms:modified>
  <cp:revision>28</cp:revision>
  <dc:subject/>
  <dc:title>Совет депутатов</dc:title>
</cp:coreProperties>
</file>