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3.09.2024  №  21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51 от 12.12.2023 г. «О бюджете  Атрачинского сельского поселения Тюкалинского муниципального района Омской области на 2024 год и на плановый период 2025 и 2026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51 от 12.12.2023 г. «О бюджете Атрачинского сельского поселения Тюкалинского муниципального района Омской области на 2024 год и на плановый период 2025 и 2026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271820,29» заменить цифрами «6821699,46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271820,29» заменить цифрами «8541172,42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1719472,96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4 году в сумме 3604290,45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4 год и на плановый период 2025 и 2026 годов » к решению Совета  № 51 от 12.12.2023 г. «О бюджете  поселения  на 2024 год и на плановый период 2025 и 2026 годов»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4 год  и на плановый период 2025 и 2026 годов» к решению  Совета   № 51 от 12.12.2023 г. «О бюджете поселения  на 2024 год и на плановый период 2025 и 2026 годов» изложить  в редакции согласно приложению № 2 «Безвозмездные поступления в местный бюджет на 2024 год и на плановый период 2025 и 2026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решению Совета  № 51 от 12.12.2023 г. «О бюджете Атрачинского сельского поселения  на 2024 год и на плановый период 2025 и 2026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4 и на плановый период 2025 и 2026 годов» к решению Совета Атрачинского сельского поселения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решению Совета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4-09-13T11:07:00Z</cp:lastPrinted>
  <dcterms:modified xsi:type="dcterms:W3CDTF">2024-09-13T05:08:00Z</dcterms:modified>
  <cp:revision>23</cp:revision>
  <dc:subject/>
  <dc:title>Совет депутатов</dc:title>
</cp:coreProperties>
</file>