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проект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0.01.2025  №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5745678,19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4880185,01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865493,18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2245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1-21T04:12:00Z</dcterms:modified>
  <cp:revision>28</cp:revision>
  <dc:subject/>
  <dc:title>Совет депутатов</dc:title>
</cp:coreProperties>
</file>