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дварительные итоги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циально-экономического развития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трачинского сельского поселения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Тюкалин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Омской области за 9 месяцев 2024 года и ожидаемые итоги социально-экономического развития за 2024 год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азвитие малого и среднего предпринимательства в поселении одно из приоритетных направлений действия органов власти. Ведётся работа среди предпринимателей поселения по привлечению средств Омского регионального фонда развития малого и среднего предпринимательств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еднедушевые денежные доходы населения за 9 месяцев 2024 года составили 4700 рублей   рост к предшествующему году 2,7 %, рост денежных доходов превысит ожидаемый уровень инфляции незначительно на 2-3 %, поэтому реально располагаемые денежные доходы населения вырастут незначительно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реднемесячная номинальная начисленная заработная плата за 9 месяцев составляет 19000 рублей увеличение к предшествующему                       году 2,9 %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орот розничной торговли за 9 месяцев 2024 года составил 8 200 000 рублей, что выше на 0,1% по сравнению с предшествующим год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Ожидаемые итоги социально-экономического развития за 2024 год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еднедушевые денежные доходы населения к концу года ожидаются в размере 4700 рублей    рост к предшествующему году 2,7 %, рост денежных доходов превысит ожидаемый уровень инфляции незначительно на 2-3 %, поэтому реально располагаемые денежные доходы населения вырастут незначитель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реднемесячная номинальная начисленная к концу года ожидается в пределах 19000 рублей увеличение к предшествующему году составит 3,0 %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гнозируется увеличение оборота розничной торговли в целом за год на 3,0 %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cp:keywords/>
  <dc:language>en-US</dc:language>
  <cp:lastModifiedBy>Budg3</cp:lastModifiedBy>
  <cp:lastPrinted>1995-11-21T17:41:00Z</cp:lastPrinted>
  <dcterms:modified xsi:type="dcterms:W3CDTF">2024-11-05T11:09:00Z</dcterms:modified>
  <cp:revision>8</cp:revision>
  <dc:subject/>
  <dc:title/>
</cp:coreProperties>
</file>