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</w:t>
      </w:r>
    </w:p>
    <w:p>
      <w:pPr>
        <w:pStyle w:val="ConsPlusTitle"/>
        <w:widowControl/>
        <w:jc w:val="center"/>
        <w:rPr/>
      </w:pPr>
      <w:r>
        <w:rPr/>
        <w:t>социально-экономического развития Атрач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Тюкалин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  <w:t>на 2025 год и на период до 202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1. Основные показатели прогноза</w:t>
      </w:r>
    </w:p>
    <w:p>
      <w:pPr>
        <w:pStyle w:val="Normal"/>
        <w:autoSpaceDE w:val="false"/>
        <w:jc w:val="center"/>
        <w:rPr/>
      </w:pPr>
      <w:r>
        <w:rPr/>
        <w:t>социально-экономического развития Атрачин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/>
        <w:t>на 2025 год и на период до 202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0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1215"/>
        <w:gridCol w:w="1215"/>
        <w:gridCol w:w="1215"/>
        <w:gridCol w:w="1215"/>
        <w:gridCol w:w="1215"/>
        <w:gridCol w:w="1215"/>
        <w:gridCol w:w="1215"/>
        <w:gridCol w:w="139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  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</w:t>
              <w:br/>
              <w:t xml:space="preserve">вариант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</w:t>
              <w:br/>
              <w:t xml:space="preserve">вариант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</w:t>
              <w:br/>
              <w:t xml:space="preserve">торговл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ах         </w:t>
              <w:br/>
              <w:t xml:space="preserve">соответствующих </w:t>
              <w:br/>
              <w:t xml:space="preserve">ле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,5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поставимых  </w:t>
              <w:br/>
              <w:t xml:space="preserve">ценах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61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латных   </w:t>
              <w:br/>
              <w:t xml:space="preserve">услуг населению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ах         </w:t>
              <w:br/>
              <w:t xml:space="preserve">соответствующих </w:t>
              <w:br/>
              <w:t xml:space="preserve">ле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 </w:t>
              <w:br/>
              <w:t xml:space="preserve">номинальная     </w:t>
              <w:br/>
              <w:t xml:space="preserve">начисленная     </w:t>
              <w:br/>
              <w:t>заработная пл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душевые   </w:t>
              <w:br/>
              <w:t xml:space="preserve">денежные доходы </w:t>
              <w:br/>
              <w:t xml:space="preserve">на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     </w:t>
              <w:br/>
              <w:t xml:space="preserve">прожиточного    </w:t>
              <w:br/>
              <w:t xml:space="preserve">минимума в      </w:t>
              <w:br/>
              <w:t xml:space="preserve">расчете на душу </w:t>
              <w:br/>
              <w:t xml:space="preserve">насе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0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 xml:space="preserve">зарегистри-     </w:t>
              <w:br/>
              <w:t xml:space="preserve">рованной        </w:t>
              <w:br/>
              <w:t xml:space="preserve">безработицы     </w:t>
              <w:br/>
              <w:t xml:space="preserve">(среднегодово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нтах </w:t>
              <w:br/>
              <w:t xml:space="preserve">от      </w:t>
              <w:br/>
              <w:t xml:space="preserve">численности </w:t>
              <w:br/>
              <w:t xml:space="preserve">экономически </w:t>
              <w:br/>
              <w:t xml:space="preserve">активного  </w:t>
              <w:br/>
              <w:t xml:space="preserve">нас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прогноз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Атрачинского сельского поселения Тюкал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Атрачинского сельского поселения Тюкалинского муниципального района на 2025 год и на плановый период 2026 и 2027 годов (далее – прогноз)  года разработан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Омской области и Атрачинского сельского поселения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развития Атрачинского сельского поселения Тюкалинского района за предшествующие г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 складывающейся ситуации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ных данных о деятельности хозяйствующих субъектов, работающих на территории Атрачинского сельского поселения Тюкалинского района,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 по социально-экономическому развитию Атрачинского сельского поселения Тюкалинского М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Администрации Атрач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работан на вариантной основе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5 – 2027 годах результатом мер, направленных на стимулирование развития сельскохозяйственного производства, должны стать рост физического объема производства продукции в личных подсобных хозяйствах Атрач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ост производства сельскохозяйственной продукции в 2025 - 2027 годах планируется обеспечить в основном за счет динамичного развития производства продукции животноводства, в том числе стабилизации поголовья основных видов сельскохозяйственных животных и птицы, повышения продуктивности сельскохозяйственных животны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с учетом принимаемых мер в области государственного регулирования уровня доходов населения (индексация пенсий, пособий) рост заработной платы ожидается повышение уровня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недушевые денежные доходы населения в 2025 году по отношению к 2024 году возрастут на 1,0% процент по первому и второму вариантам прогноза соответственно, что выше прогнозируемых темпов инфляции. В 2026 году среднедушевые денежные доходы населения увеличатся на 1,0% процентов к уровню 2024 года соответственно по вариантам прогноза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 предпринимательской деятельности.                                                                           С учетом роста денежных доходов населения                                        прогнозируется     положительная динамика развития потребительского спроса. Оборот розничной торговли в 2025 году увеличится по первому и второму варианту прогноза на 1,0 процентов к уровню 2024 года. За период 2025 - 2027 годов оборот розничной торговли к уровню 2024 года вырастет на 1,0 процента соответственно по первому и второму вариантам прогно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25 году размер начисленной заработной платы работников организаций Атрачинского сельского поселения Тюкалинского района вырастет на 1,0 процента к уровню 2024 года по первому и второму вариантам прогноза. В целом за 2025 - 2027 годы оплата труда работников бюджетной сферы будет индексировать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ная оценка развития рынка труда в 2025 - 2027 годах базируется на тенденциях демографического разви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инимаемых дополнительных мер по стабилизации ситуации на рынке труда, развитию гибких форм занятости населения, организации трудоустройства выпускников образовательных учреждений профессионального образования позволит в прогнозируемом периоде снизить масштабы зарегистрированной безработицы на территории Атрачинского с/п Тюкалинского МР(с 1,4 процента в 2024 году до 1,1 процентов в 2027 году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29:00Z</dcterms:created>
  <dc:creator>Самсонова</dc:creator>
  <dc:description/>
  <cp:keywords/>
  <dc:language>en-US</dc:language>
  <cp:lastModifiedBy>Atrachi</cp:lastModifiedBy>
  <cp:lastPrinted>1995-11-21T17:41:00Z</cp:lastPrinted>
  <dcterms:modified xsi:type="dcterms:W3CDTF">2024-11-06T10:40:00Z</dcterms:modified>
  <cp:revision>6</cp:revision>
  <dc:subject/>
  <dc:title>ПРАВИТЕЛЬСТВО ОМСКОЙ ОБЛАСТИ</dc:title>
</cp:coreProperties>
</file>