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трачинского сельского поселения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юкалинского муниципального района</w:t>
      </w:r>
    </w:p>
    <w:p>
      <w:pPr>
        <w:pStyle w:val="Normal"/>
        <w:tabs>
          <w:tab w:val="clear" w:pos="720"/>
          <w:tab w:val="center" w:pos="4487" w:leader="none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мской области</w:t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Heading1"/>
        <w:ind w:left="0" w:right="0" w:hanging="432"/>
        <w:rPr/>
      </w:pPr>
      <w:r>
        <w:rPr>
          <w:b w:val="false"/>
          <w:sz w:val="28"/>
          <w:szCs w:val="28"/>
        </w:rPr>
        <w:t xml:space="preserve">ПОСТАНОВЛЕНИЕ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09.10. 2023 г.    №  63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трачи, Тюкалинского М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отчета об исполнении бюджета Атрачинского сельского поселения за 9 месяцев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соответствии с Федеральным законом «Об общих принципах организации местного самоуправления в Российской Федерации» от 06.10.2003г № 131-ФЗ, Бюджетным Кодексом РФ, Положением о бюджетном процессе в Атрачинском сельском поселении, утвержденном решением Совета Атрачинского сельского поселения  № 35 от 10.09.2013 г.,руководствуясь Уставом Атрачинского сельского поселения Тюкалинского муниципального района Омской области, утвержденным  решением Совета Атрачинского сельского поселения Тюкалинского муниципального района Омской области от 04.05.2017 №13, Администрация Атрачинского сельского поселения Тюкалин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чет «Об итогах исполнения бюджета сельского поселения  за 9 месяцев 2023 года», согласно приложениям:  № 1 «Исполнение доходов бюджета Атрачинского сельского поселения  за 9 месяцев 2023 года»; № 2 «Исполнение бюджетных ассигнований бюджета Атрачинского сельского поселения за 9 месяцев 2023 года по разделам и подразделам функциональной классификации расходов бюджета»; № 3 «Исполнение бюджетных ассигнований бюджета Атрачинского сельского поселения по ведомственной структуре расходов бюджета за 9 месяцев 2023 года», № 4 «Исполнение источников финансирования дефицита бюджета Атрачинского сельского поселения за 9 месяцев 2023 года»,  утвердить.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сход из резервного фонда Главы не производил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править отчет об исполнении бюджета за 9 месяцев 2023 года в  Совет Атрачинского сельского поселения и контрольный орган Атрачинского сельского поселения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периодическом издании «Бюллетень органов местного самоуправления Атрачинского  сельского поселения Тюкалинского муниципального района Омской области»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и на официальном сайте Администрации Атрачинского  сельского поселения Тюкал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Контроль 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487" w:leader="none"/>
        </w:tabs>
        <w:rPr>
          <w:sz w:val="28"/>
          <w:szCs w:val="28"/>
        </w:rPr>
      </w:pPr>
      <w:r>
        <w:rPr>
          <w:sz w:val="28"/>
          <w:szCs w:val="28"/>
        </w:rPr>
        <w:t>Глава Атрачинского сельского</w:t>
        <w:tab/>
      </w:r>
    </w:p>
    <w:p>
      <w:pPr>
        <w:pStyle w:val="Normal"/>
        <w:rPr/>
      </w:pPr>
      <w:r>
        <w:rPr>
          <w:sz w:val="28"/>
          <w:szCs w:val="28"/>
        </w:rPr>
        <w:t xml:space="preserve">поселения Тюкалинского МР                                          Ехлакова Т.Н. </w:t>
      </w:r>
    </w:p>
    <w:sectPr>
      <w:type w:val="nextPage"/>
      <w:pgSz w:w="11906" w:h="16838"/>
      <w:pgMar w:left="1797" w:right="113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right="0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1:25:00Z</dcterms:created>
  <dc:creator>*</dc:creator>
  <dc:description/>
  <cp:keywords/>
  <dc:language>en-US</dc:language>
  <cp:lastModifiedBy>USer</cp:lastModifiedBy>
  <cp:lastPrinted>2023-10-05T14:41:00Z</cp:lastPrinted>
  <dcterms:modified xsi:type="dcterms:W3CDTF">2023-10-05T08:45:00Z</dcterms:modified>
  <cp:revision>8</cp:revision>
  <dc:subject/>
  <dc:title>« Об итогах исполнения бюджета</dc:title>
</cp:coreProperties>
</file>