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трачинского сельского поселения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мской области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6.10.2022 г.    № 62</w:t>
      </w:r>
    </w:p>
    <w:p>
      <w:pPr>
        <w:pStyle w:val="Normal"/>
        <w:rPr/>
      </w:pPr>
      <w:r>
        <w:rPr>
          <w:sz w:val="26"/>
          <w:szCs w:val="26"/>
        </w:rPr>
        <w:t xml:space="preserve">с. Атрачи, Тюкалинский райо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отчета об исполнении бюджета Атрачинского сельского поселения за 9 месяцев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ым  решением Совета Атрачинского сельского  поселения № 35 от 10.09.2013 г., руководствуясь Уставом Атрачинского сельского поселения Тюкалинского муниципального района Омской области, утвержденным решением Совета Атрачинского сельского поселения Тюкалинского муниципального района Омской области от 04.05.2017 № 13, Администрация Атрачинского сельского поселения Тюкал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тчет «Об итогах исполнения бюджета сельского поселения  за 9 месяцев 2022 года», согласно приложениям:  № 1 «Исполнение доходов бюджета Атрачинского сельского поселения  за 9 месяцев 2022 года»; № 2 «Исполнение бюджетных ассигнований бюджета Атрачинского сельского поселения за 9 месяцев 2022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9 месяцев 2022 года», № 4 «Исполнение источников финансирования дефицита бюджета Атрачинского сельского поселения за 9 месяцев 2022 года», утвердить.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сход из резервного фонда Главы не производил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отчет об исполнении бюджета за 9 месяцев  2022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4.Опубликовать настоящее постановл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и информационно-коммуникационной сети Интернет на сайте Администрации Атрачинского  сельского поселения Тюкалинского муниципального района Омской области». </w:t>
      </w:r>
    </w:p>
    <w:p>
      <w:pPr>
        <w:pStyle w:val="Normal"/>
        <w:tabs>
          <w:tab w:val="clear" w:pos="720"/>
          <w:tab w:val="center" w:pos="4487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6"/>
          <w:szCs w:val="26"/>
        </w:rPr>
      </w:pPr>
      <w:r>
        <w:rPr>
          <w:sz w:val="26"/>
          <w:szCs w:val="26"/>
        </w:rPr>
        <w:t>Глава Атрачинского сельского</w:t>
        <w:tab/>
      </w:r>
    </w:p>
    <w:p>
      <w:pPr>
        <w:pStyle w:val="Normal"/>
        <w:rPr/>
      </w:pPr>
      <w:r>
        <w:rPr>
          <w:sz w:val="26"/>
          <w:szCs w:val="26"/>
        </w:rPr>
        <w:t xml:space="preserve">поселения Тюкалинского МР                                          Ехлакова Т.Н. 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35:00Z</dcterms:created>
  <dc:creator>*</dc:creator>
  <dc:description/>
  <cp:keywords/>
  <dc:language>en-US</dc:language>
  <cp:lastModifiedBy>USer</cp:lastModifiedBy>
  <cp:lastPrinted>2022-10-06T10:13:00Z</cp:lastPrinted>
  <dcterms:modified xsi:type="dcterms:W3CDTF">2022-10-06T04:13:00Z</dcterms:modified>
  <cp:revision>7</cp:revision>
  <dc:subject/>
  <dc:title>« Об итогах исполнения бюджета</dc:title>
</cp:coreProperties>
</file>