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Админист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36"/>
        </w:rPr>
      </w:pPr>
      <w:r>
        <w:rPr>
          <w:sz w:val="36"/>
        </w:rPr>
        <w:tab/>
        <w:t>Омской области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7.07. 2022 г.    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бюджета</w:t>
      </w:r>
      <w:r>
        <w:rPr/>
        <w:t xml:space="preserve"> </w:t>
      </w:r>
      <w:r>
        <w:rPr>
          <w:sz w:val="28"/>
          <w:szCs w:val="28"/>
        </w:rPr>
        <w:t>Атрачинского сельского поселения</w:t>
      </w:r>
      <w:r>
        <w:rPr/>
        <w:t xml:space="preserve"> </w:t>
      </w:r>
      <w:r>
        <w:rPr>
          <w:sz w:val="28"/>
          <w:szCs w:val="28"/>
        </w:rPr>
        <w:t>за 1 полугодие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Атрачинского сельского поселения Тюкалинского муниципального района Омской области № 35 от 10.09.2013 г., руководствуясь Уставом Атрачинского сельского поселения Тюкалинского муниципального района Омской области, утвержденным решением Совета Атрачинского сельского поселения Тюкалинского муниципального района Омской области от 04.05.2017 № 13, Администрация Атрачинского сельского поселения Тюкалинского муниципального района Омской области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1 полугодие 2022 года», согласно приложениям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«Исполнение доходов бюджета Атрачинского сельского поселения  за 1 полугодие 2022 года»; № 2 «Исполнение бюджетных ассигнований бюджета Атрачинского сельского поселения за 1 полугодие 2022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полугодие 2022 года», № 4 «Исполнение источников финансирования дефицита бюджета Атрачинского сельского поселения за 1 полугодие 2022 года» утвердить.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за 1полугодие  2022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публикованию (обнародованию) и вступает в силу с момента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оселения Тюкалинского МР                                          Ехлакова Т.Н. 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46:00Z</dcterms:created>
  <dc:creator>*</dc:creator>
  <dc:description/>
  <cp:keywords/>
  <dc:language>en-US</dc:language>
  <cp:lastModifiedBy>USer</cp:lastModifiedBy>
  <cp:lastPrinted>2022-07-07T10:11:00Z</cp:lastPrinted>
  <dcterms:modified xsi:type="dcterms:W3CDTF">2022-07-07T04:11:00Z</dcterms:modified>
  <cp:revision>3</cp:revision>
  <dc:subject/>
  <dc:title>« Об итогах исполнения бюджета</dc:title>
</cp:coreProperties>
</file>