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Омской области</w:t>
      </w:r>
    </w:p>
    <w:p>
      <w:pPr>
        <w:pStyle w:val="Normal"/>
        <w:tabs>
          <w:tab w:val="clear" w:pos="708"/>
          <w:tab w:val="left" w:pos="777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 13.09.2023  №  37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Атрачи, Омской об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и дополнений в решение  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 Омской области , утвержденным решением Совета Атрачинского сельского поселения Тюкалинского муниципального района Омской области, Совет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 В статье 1: цифры «4587629,02» заменить цифрами «5035801,56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цифры «4587629,02» заменить цифрами «6001354,18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слова «равен нулю» заменить цифрами «965552,62,40»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2.В статье 2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1) пункт 4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>Объем безвозмездных поступлений из других бюджетов бюджетной системы Российской Федерации в 2023 году в сумме 3544141,56 рублей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/>
      </w:pPr>
      <w:r>
        <w:rPr>
          <w:sz w:val="26"/>
          <w:szCs w:val="26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риложение № 8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решению Совета  № 45 от 12.12.2022 г. </w:t>
      </w:r>
      <w:r>
        <w:rPr>
          <w:bCs/>
          <w:sz w:val="26"/>
          <w:szCs w:val="26"/>
        </w:rPr>
        <w:t>«О бюджете поселения на 2023 год и на плановый период 2024 и 2025 годов»</w:t>
      </w:r>
      <w:r>
        <w:rPr>
          <w:sz w:val="26"/>
          <w:szCs w:val="26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6"/>
          <w:szCs w:val="26"/>
        </w:rPr>
        <w:t xml:space="preserve"> и на плановый период 2024 и 2025 годов»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</w:rPr>
        <w:t>2. Настоящее решение подлежит опубликованию и размещению на официальном сайте Администрации Атрачинского  сельского поселения Тюкалинского муниципального района в информационно-телекоммуникационной сети "Интернет"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Атрачинского</w:t>
      </w:r>
    </w:p>
    <w:p>
      <w:pPr>
        <w:pStyle w:val="Normal"/>
        <w:rPr/>
      </w:pPr>
      <w:r>
        <w:rPr>
          <w:sz w:val="26"/>
          <w:szCs w:val="26"/>
        </w:rPr>
        <w:t xml:space="preserve">сельского поселения                                                               </w:t>
      </w:r>
      <w:r>
        <w:rPr>
          <w:sz w:val="24"/>
          <w:szCs w:val="24"/>
        </w:rPr>
        <w:t xml:space="preserve">              Ехлакова Т.Н. 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09-12T09:39:00Z</cp:lastPrinted>
  <dcterms:modified xsi:type="dcterms:W3CDTF">2023-09-12T03:42:00Z</dcterms:modified>
  <cp:revision>4</cp:revision>
  <dc:subject/>
  <dc:title>Совет депутатов</dc:title>
</cp:coreProperties>
</file>