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трачинского сельского поселения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мской области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от     10 .04. 2023 г.    №25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Атрачи, Тюкали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отчета об исполнении бюджета Атрачинского сельского поселения за 1 квартал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ым решением Совета Атрачинского сельского  поселения Тюкалинского муниципального района Омской области  № 35 от 10.09.2013г., руководствуясь Уставом Атрачинского сельского поселения Тюкалинского муниципального района Омской области, утвержденным решением Совета Атрачинского сельского  поселения Тюкалинского муниципального района Омской области от 04.05.2017 № 13, Администрация Атрачинского сельского  поселения Тюкалинского муниципального 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тчет «Об итогах исполнения бюджета сельского поселения  за 1 квартал 2023 года», согласно приложениям:  № 1 «Исполнение доходов бюджета Атрачинского сельского поселения  за 1 квартал 2023 года»; № 2 «Исполнение бюджетных ассигнований бюджета Атрачинского сельского поселения за 1 квартал 2023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3 года», № 4 «Исполнение источников финансирования дефицита бюджета Атрачинского сельского поселения за 1 квартал 2023 года» утверд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сход из резервного фонда Главы не производил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отчет об исполнении бюджета за 1квартал  2023 года в  Совет Атрачинского сельского поселения и контрольный орган Атрачи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Style w:val="FontStyle25"/>
          <w:rFonts w:cs="Times New Roman"/>
          <w:sz w:val="26"/>
          <w:szCs w:val="26"/>
        </w:rPr>
        <w:t>Настоящее постановление подлежит официальному опубликованию (обнародованию) и вступает в силу после</w:t>
      </w:r>
      <w:r>
        <w:rPr>
          <w:sz w:val="26"/>
          <w:szCs w:val="26"/>
        </w:rPr>
        <w:t xml:space="preserve"> его </w:t>
      </w:r>
      <w:r>
        <w:rPr>
          <w:rStyle w:val="FontStyle25"/>
          <w:rFonts w:cs="Times New Roman"/>
          <w:sz w:val="26"/>
          <w:szCs w:val="26"/>
        </w:rPr>
        <w:t>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487" w:leader="none"/>
        </w:tabs>
        <w:rPr>
          <w:sz w:val="26"/>
          <w:szCs w:val="26"/>
        </w:rPr>
      </w:pPr>
      <w:r>
        <w:rPr>
          <w:sz w:val="26"/>
          <w:szCs w:val="26"/>
        </w:rPr>
        <w:t>Глава Атрачинского сельского</w:t>
        <w:tab/>
      </w:r>
    </w:p>
    <w:p>
      <w:pPr>
        <w:pStyle w:val="Normal"/>
        <w:rPr/>
      </w:pPr>
      <w:r>
        <w:rPr>
          <w:sz w:val="26"/>
          <w:szCs w:val="26"/>
        </w:rPr>
        <w:t xml:space="preserve">поселения                                                                             Ехлакова Т.Н. 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Sylfaen" w:hAnsi="Sylfaen" w:cs="Sylfae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USer</cp:lastModifiedBy>
  <cp:lastPrinted>2023-04-07T13:01:00Z</cp:lastPrinted>
  <dcterms:modified xsi:type="dcterms:W3CDTF">2023-04-07T07:01:00Z</dcterms:modified>
  <cp:revision>5</cp:revision>
  <dc:subject/>
  <dc:title>« Об итогах исполнения бюджета</dc:title>
</cp:coreProperties>
</file>