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Админист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jc w:val="center"/>
        <w:rPr>
          <w:sz w:val="36"/>
        </w:rPr>
      </w:pPr>
      <w:r>
        <w:rPr>
          <w:sz w:val="36"/>
        </w:rPr>
        <w:t>Ом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>от   06.04. 2022 г.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бюджета</w:t>
      </w:r>
      <w:r>
        <w:rPr/>
        <w:t xml:space="preserve"> </w:t>
      </w:r>
      <w:r>
        <w:rPr>
          <w:sz w:val="28"/>
          <w:szCs w:val="28"/>
        </w:rPr>
        <w:t>Атрачинского сельского поселения</w:t>
      </w:r>
      <w:r>
        <w:rPr/>
        <w:t xml:space="preserve"> </w:t>
      </w:r>
      <w:r>
        <w:rPr>
          <w:sz w:val="28"/>
          <w:szCs w:val="28"/>
        </w:rPr>
        <w:t>за 1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№ 35 от 10.09.2013 г., руководствуясь Уставом Атрачинского сельского поселения Тюкалинского муниципального района Омской области, утвержденный решением Совета Атрачинского сельского поселения Тюкалинского муниципального района Омской области от 04.05.2017 № 13, Администрация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«Об итогах исполнения бюджета сельского поселения  за 1 квартал 2022 года», согласно приложениям:  № 1 «Исполнение доходов бюджета Атрачинского сельского поселения  за 1 квартал 2022 года»; № 2 «Исполнение бюджетных ассигнований бюджета Атрачинского сельского поселения за 1 квартал 2022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2 года», № 4 «Исполнение источников финансирования дефицита бюджета Атрачинского сельского поселения за 1 квартал 2022 года» утвердить.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сход из резервного фонда Главы не производилс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ить отчет об исполнении бюджета за 1квартал  2022 года в  Совет Атрачинского сельского поселения Тюкалинского муниципального района Омской области  и контрольный орган Атрачинского сельского посел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Опубликовать  настоящее постановление 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юллетене органов местного самоуправления Атрачинского  сельского поселения Тюкалинского муниципального района Омской обла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информационно-коммуникационной сети Интернет на сайте Администрации Атрачинского  сельского поселения Тюкалинского муниципального района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оселения Тюкалинского МР                                            Ехлакова Т.Н. 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2-04-06T14:12:00Z</cp:lastPrinted>
  <dcterms:modified xsi:type="dcterms:W3CDTF">2022-04-06T08:14:00Z</dcterms:modified>
  <cp:revision>7</cp:revision>
  <dc:subject/>
  <dc:title>« Об итогах исполнения бюджета</dc:title>
</cp:coreProperties>
</file>