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</w:t>
        <w:tab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6.12.2023  №54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45 от 12.12.2022 г. «О бюджете  Атрачинского сельского поселения Тюкалинского муниципального района Омской области на 2023 год и на плановый период 2024 и 2025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45 от 12.12.2022 г. «О бюджете Атрачинского сельского поселения Тюкалинского муниципального района Омской области на 2023 год и на плановый период 2024 и 2025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В статье 1: цифры «4587629,02» заменить цифрами «4896412,59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цифры «4587629,02» заменить цифрами «5175170,24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278757,65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3 году в сумме 3494375,37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3 год и на плановый период 2024 и 2025 годов » к решению Совета  № 45 от 12.12.2022 г. «О бюджете  поселения  на 2023 год и на плановый период 2024 и 2025 годов»  изложить  в редакции согласно приложению № 1 «Прогноз поступлений налоговых и неналоговых доходов в местный  бюджет  на 2023 год и на плановый период 2024 и 2025 годов»  к настоящему решению.</w:t>
      </w:r>
    </w:p>
    <w:p>
      <w:pPr>
        <w:pStyle w:val="211"/>
        <w:ind w:left="0" w:right="0" w:firstLine="720"/>
        <w:rPr/>
      </w:pPr>
      <w:r>
        <w:rPr>
          <w:szCs w:val="24"/>
        </w:rPr>
        <w:t>4. Приложение № 3 «Безвозмездные поступления в местный бюджет на 2023 год  и на плановый период 2024 и 2025 годов» к решению  Совета   № 45 от 12.12.2022 г. «О бюджете поселения  на 2023 год и на плановый период 2024 и 2025 годов» изложить  в редакции согласно приложению № 2 «Безвозмездные поступления в местный бюджет на 2023 год и на плановый период 2024 и 2025 годов» 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3 год и на плановый период 2024 и 2025 годов» к решению Совета  № 45 от 12.12.2022 г. «О бюджете Атрачинского сельского поселения  на 2023 год и на плановый период 2024 и 2025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3 год и на плановый период 2024 и 2025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3 и на плановый период 2024 и 2025 годов» к решению Совета Атрачинского сельского поселения  № 45 от 12.12.2022 г. </w:t>
      </w:r>
      <w:r>
        <w:rPr>
          <w:bCs/>
          <w:sz w:val="24"/>
          <w:szCs w:val="24"/>
        </w:rPr>
        <w:t>«О бюджете поселения на 2023 год и на плановый период 2024 и 2025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3 год и на плановый период 2024 и 2025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3 год</w:t>
      </w:r>
      <w:r>
        <w:rPr>
          <w:bCs/>
          <w:sz w:val="24"/>
          <w:szCs w:val="24"/>
        </w:rPr>
        <w:t xml:space="preserve"> и на плановый период 2024 и 2025 годов»</w:t>
      </w:r>
      <w:r>
        <w:rPr>
          <w:sz w:val="24"/>
          <w:szCs w:val="24"/>
        </w:rPr>
        <w:t xml:space="preserve"> к решению Совета  № 45 от 12.12.2022 г. </w:t>
      </w:r>
      <w:r>
        <w:rPr>
          <w:bCs/>
          <w:sz w:val="24"/>
          <w:szCs w:val="24"/>
        </w:rPr>
        <w:t>«О бюджете поселения на 2023 год и на плановый период 2024 и 2025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3 год</w:t>
      </w:r>
      <w:r>
        <w:rPr>
          <w:bCs/>
          <w:sz w:val="24"/>
          <w:szCs w:val="24"/>
        </w:rPr>
        <w:t xml:space="preserve"> и на плановый период 2024 и 2025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Atrachi</cp:lastModifiedBy>
  <cp:lastPrinted>2022-06-14T11:45:00Z</cp:lastPrinted>
  <dcterms:modified xsi:type="dcterms:W3CDTF">2023-12-27T05:38:00Z</dcterms:modified>
  <cp:revision>10</cp:revision>
  <dc:subject/>
  <dc:title>Совет депутатов</dc:title>
</cp:coreProperties>
</file>