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СОВЕТ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РАЧИНСКОГО СЕЛЬСКОГО ПОСЕЛЕНИЯ                                     ТЮКАЛИНСКОГО МУНИЦИПАЛЬНОГО РАЙОНА</w:t>
      </w:r>
    </w:p>
    <w:p>
      <w:pPr>
        <w:pStyle w:val="Normal"/>
        <w:tabs>
          <w:tab w:val="clear" w:pos="720"/>
          <w:tab w:val="center" w:pos="4487" w:leader="none"/>
          <w:tab w:val="left" w:pos="7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МСКОЙ ОБЛАСТИ</w:t>
        <w:tab/>
      </w:r>
    </w:p>
    <w:p>
      <w:pPr>
        <w:pStyle w:val="Heading1"/>
        <w:tabs>
          <w:tab w:val="clear" w:pos="720"/>
          <w:tab w:val="center" w:pos="4487" w:leader="none"/>
          <w:tab w:val="left" w:pos="7360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>РЕШЕНИЕ</w:t>
        <w:tab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.04.2024 г.    №  10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Атрачи, Тюкал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б итогах исполнения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трачинского сельского поселения, Тюкалинского</w:t>
      </w:r>
    </w:p>
    <w:p>
      <w:pPr>
        <w:pStyle w:val="Normal"/>
        <w:rPr/>
      </w:pPr>
      <w:r>
        <w:rPr>
          <w:sz w:val="28"/>
          <w:szCs w:val="28"/>
        </w:rPr>
        <w:t>МР за 1квартал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 обсудив информацию главного бухгалтера Атрачинского сельского поселения Тюкалинского муниципального района  Т.В. Задворновой, руководствуясь Уставом Атрачинского сельского поселения Тюкалинского 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Информацию Т.В.Задворновой «Об итогах исполнения бюджета сельского поселения  за 1квартал 2024 года», согласно приложениям:  № 1 «Исполнение доходов бюджета Атрачинского сельского поселения  за 1 квартал 2024 года»; № 2 «Исполнение бюджетных ассигнований бюджета Атрачинского сельского поселения за 1квартал 2024 года по разделам и подразделам функциональной классификации расходов бюджета»; № 3 «Исполнение бюджетных ассигнований бюджета Атрачинского сельского поселения по ведомственной структуре расходов бюджета за 1 квартал 2024 года», № 4 «Исполнение источников финансирования дефицита бюджета Атрачинского сельского поселения за 1квартал 2024 года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ход из резервного фонда Главы не производ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                                               Т.Н.Ехл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13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1" w:after="0"/>
      <w:ind w:left="19" w:right="0" w:hanging="0"/>
      <w:jc w:val="center"/>
      <w:outlineLvl w:val="0"/>
    </w:pPr>
    <w:rPr>
      <w:b/>
      <w:bCs/>
      <w:color w:val="000000"/>
      <w:spacing w:val="-8"/>
      <w:sz w:val="35"/>
      <w:szCs w:val="35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2:44:00Z</dcterms:created>
  <dc:creator>*</dc:creator>
  <dc:description/>
  <cp:keywords/>
  <dc:language>en-US</dc:language>
  <cp:lastModifiedBy>Atrachi</cp:lastModifiedBy>
  <cp:lastPrinted>1995-11-21T17:41:00Z</cp:lastPrinted>
  <dcterms:modified xsi:type="dcterms:W3CDTF">2024-04-22T09:45:00Z</dcterms:modified>
  <cp:revision>3</cp:revision>
  <dc:subject/>
  <dc:title>« Об итогах исполнения бюджета</dc:title>
</cp:coreProperties>
</file>