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2.12.2023г.  №52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и дополнений в решение </w:t>
      </w:r>
      <w:r>
        <w:rPr/>
        <w:t xml:space="preserve"> </w:t>
      </w:r>
      <w:r>
        <w:rPr>
          <w:sz w:val="24"/>
          <w:szCs w:val="24"/>
        </w:rPr>
        <w:t>№  45 от 12.12.2022 г. «О бюджете  Атрачинского сельского поселения Тюкалинского муниципального района Омской области на 2023 год и на плановый период 2024 и 2025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мотрев  и обсудив информацию  Главы Атрачинского сельского поселения Тюкалинского муниципального района Омской области  Ехлаковой Татьяны Николаевны о  внесении изменений и дополнений в решение № 45 от 12.12.2022 г. «О бюджете Атрачинского сельского поселения Тюкалинского муниципального района Омской области на 2023 год и на плановый период 2024 и 2025 годов», руководствуясь  Уставом Атрачинского сельского поселения Тюкалинского муниципального района Омской области , утвержденным решением Совета  Атрачинского сельского поселения Тюкалинского муниципального района Омской области,  Совет Атрач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587629,02» заменить цифрами «5007379,03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587629,02» заменить цифрами «5995987,60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988608,57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3 году в сумме 3515719,03 рубле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3 год и на плановый период 2024 и 2025 годов » к решению Совета  № 45 от 12.12.2022 г. «О бюджете  поселения  на 2023 год и на плановый период 2024 и 2025 годов»  изложить  в редакции согласно приложению № 1 «Прогноз поступлений налоговых и неналоговых доходов в местный  бюджет  на 2023 год и на плановый период 2024 и 2025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3 год  и на плановый период 2024 и 2025 годов» к решению  Совета   № 45 от 12.12.2022 г. «О бюджете поселения  на 2023 год и на плановый период 2024 и 2025 годов» изложить  в редакции согласно приложению № 2 «Безвозмездные поступления в местный бюджет на 2023 год и на плановый период 2024 и 2025 годов» 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решению Совета  № 45 от 12.12.2022 г. «О бюджете Атрачинского сельского поселения  на 2023 год и на плановый период 2024 и 2025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3 и на плановый период 2024 и 2025 годов» к решению Совета Атрачинского сельского поселения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решению Совета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8.Опубликовать настоящее решение в периодическом печатном издании «Бюллетень органов местного самоуправления Атрачинского сельского поселения Тюкалинского муниципального района Омской области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Ехлакова Т.Н. 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USer</cp:lastModifiedBy>
  <cp:lastPrinted>2023-12-12T12:17:00Z</cp:lastPrinted>
  <dcterms:modified xsi:type="dcterms:W3CDTF">2023-12-12T06:20:00Z</dcterms:modified>
  <cp:revision>9</cp:revision>
  <dc:subject/>
  <dc:title>Совет депутатов</dc:title>
</cp:coreProperties>
</file>