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</w:rPr>
        <w:t xml:space="preserve">                                 </w:t>
      </w:r>
      <w:r>
        <w:rPr>
          <w:sz w:val="36"/>
        </w:rPr>
        <w:t xml:space="preserve">Администрация              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Атрачинского сельского поселения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rPr>
          <w:sz w:val="36"/>
        </w:rPr>
      </w:pPr>
      <w:r>
        <w:rPr>
          <w:sz w:val="36"/>
        </w:rPr>
        <w:tab/>
        <w:t>Омской области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432"/>
        <w:rPr>
          <w:sz w:val="36"/>
        </w:rPr>
      </w:pPr>
      <w:r>
        <w:rPr>
          <w:sz w:val="36"/>
        </w:rPr>
        <w:t xml:space="preserve">ПОСТАНОВЛЕНИЕ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40"/>
          <w:szCs w:val="40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4.04. 2024 г.    № 16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/>
      </w:pP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ом решением Совета сельского поселения № 35 от 10.09.2013 г., руководствуясь Уставом Атрачинского сельского поселения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тчет «Об итогах исполнения бюджета сельского поселения  за 1 квартал 2024 года», согласно приложениям:  № 1 «Исполнение доходов бюджета Атрачинского сельского поселения  за 1 квартал 2024 года»; № 2 «Исполнение бюджетных ассигнований бюджета Атрачинского сельского поселения за 1 квартал 2024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4 года», № 4 «Исполнение источников финансирования дефицита бюджета Атрачинского сельского поселения за 1 квартал 2024 года» утвердить.                              2. Расход из резервного фонда Главы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отчет об исполнении бюджета за 1квартал  2024 года в  Совет Атрачинского сельского поселения и контрольный орган Атрач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Опубликовать настоящее постановл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487" w:leader="none"/>
        </w:tabs>
        <w:rPr>
          <w:sz w:val="28"/>
          <w:szCs w:val="28"/>
        </w:rPr>
      </w:pPr>
      <w:r>
        <w:rPr>
          <w:sz w:val="28"/>
          <w:szCs w:val="28"/>
        </w:rPr>
        <w:t>Глава Атрачин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юкалинского МР                                          Т.Н.Ехлакова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10:00Z</dcterms:created>
  <dc:creator>*</dc:creator>
  <dc:description/>
  <cp:keywords/>
  <dc:language>en-US</dc:language>
  <cp:lastModifiedBy>USer</cp:lastModifiedBy>
  <cp:lastPrinted>2024-04-05T10:01:00Z</cp:lastPrinted>
  <dcterms:modified xsi:type="dcterms:W3CDTF">2024-05-05T14:14:00Z</dcterms:modified>
  <cp:revision>3</cp:revision>
  <dc:subject/>
  <dc:title>« Об итогах исполнения бюджета</dc:title>
</cp:coreProperties>
</file>