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ТРАЧИНСКОГО СЕЛЬСКОГО ПОСЕЛЕНИЯ ТЮКАЛИН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ПОСТАНОВЛЕНИЕ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03.06. 2024 г.  № 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Атрачи, Ом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сроках составления проекта  бюджета Атрачинского сельского поселения  Тюкалинского муниципального района Омской области на  2025 год и  на плановый период  2026 - 2027 г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.3 ст.184 Бюджетного кодекса Российской Федерации,  Положением о бюджетном процессе в Атрачинском сельском поселении Тюкалинского муниципального района Омской области, утвержденным решением Совета Атрачинского сельского поселения Тюкалинского муниципального района Омской области от 10.09.2013 г. № 35, руководствуясь Уставом Атрачинского сельского поселения Тюкалинского муниципального района Омской области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сроки составления проекта бюджета Атрачинского сельского поселения Тюкалинского муниципального района Омской области на  2025 год и  на плановый период  2026 – 2027 годы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изнать утратившим силу постановление Администрации Атрачинского сельского поселения Тюкалинского муниципального района Омской области № 40 от 02.06.2023г «О сроках составления проекта бюджета Атрачинского сельского поселения Тюкалинского муниципального района Омской области на очередной 2024 год и на плановый период 2025-2026 г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подлежит официальному опубликованию.</w:t>
      </w:r>
    </w:p>
    <w:p>
      <w:pPr>
        <w:pStyle w:val="ConsPlusNormal"/>
        <w:widowControl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трач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кого поселения                                                      Ехлакова Т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22:00Z</dcterms:created>
  <dc:creator>Комитет</dc:creator>
  <dc:description/>
  <cp:keywords/>
  <dc:language>en-US</dc:language>
  <cp:lastModifiedBy>Atrachi</cp:lastModifiedBy>
  <cp:lastPrinted>2024-05-30T11:10:00Z</cp:lastPrinted>
  <dcterms:modified xsi:type="dcterms:W3CDTF">2024-06-03T06:47:00Z</dcterms:modified>
  <cp:revision>5</cp:revision>
  <dc:subject/>
  <dc:title/>
</cp:coreProperties>
</file>